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</w:t>
      </w:r>
      <w:r>
        <w:rPr>
          <w:sz w:val="32"/>
          <w:szCs w:val="32"/>
          <w:lang w:val="uk-UA"/>
        </w:rPr>
        <w:t>Пропозиції</w:t>
      </w:r>
      <w:r>
        <w:rPr>
          <w:lang w:val="uk-UA"/>
        </w:rPr>
        <w:tab/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щодо внесення змін до рішення міської ради від 30.12.2010 р. № 28-03-У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«Про бюджет м. Біла Церква на 2011 рік»</w:t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..72, п.5 статті 23, п.8 статті 78 Бюджетного кодексу України (із наступними змінами) та відповідно до звернень головних розпорядників бюджетних коштів, внести зміни до плану видатків місцевого бюджету:   </w:t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датки</w:t>
      </w:r>
    </w:p>
    <w:p>
      <w:pPr>
        <w:pStyle w:val="Normal"/>
        <w:tabs>
          <w:tab w:val="clear" w:pos="708"/>
          <w:tab w:val="left" w:pos="5760" w:leader="none"/>
        </w:tabs>
        <w:ind w:left="3540" w:hanging="0"/>
        <w:jc w:val="both"/>
        <w:rPr>
          <w:lang w:val="uk-UA"/>
        </w:rPr>
      </w:pPr>
      <w:r>
        <w:rPr>
          <w:lang w:val="uk-UA"/>
        </w:rPr>
        <w:t>Загальний фонд</w:t>
      </w:r>
    </w:p>
    <w:p>
      <w:pPr>
        <w:pStyle w:val="Normal"/>
        <w:tabs>
          <w:tab w:val="clear" w:pos="708"/>
          <w:tab w:val="left" w:pos="5760" w:leader="none"/>
        </w:tabs>
        <w:ind w:left="354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1.</w:t>
      </w:r>
      <w:r>
        <w:rPr>
          <w:lang w:val="uk-UA"/>
        </w:rPr>
        <w:t xml:space="preserve"> Відповідно до звернень головних розпорядників бюджетних коштів провести перерозподіл бюджетних призначень між кодами функціональної та економічної класифіка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>1.1</w:t>
      </w:r>
      <w:r>
        <w:rPr>
          <w:lang w:val="uk-UA"/>
        </w:rPr>
        <w:t>. відділ у справах сім»ї та молоді:</w:t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lang w:val="uk-UA"/>
        </w:rPr>
        <w:t>зменшити бюджетні призначення по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ФК 070401 Позашкільні заклади освіти КЕКВ 1111 Заробітна плата в сумі  11468 грн.;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КФК 070401 Позашкільні заклади освіти КЕКВ 1120 Нарахування на заробітну плату                в сумі  4162 грн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КФК 070401 Позашкільні заклади освіти КЕКВ 1133 Продукти харчування в сумі  64815 грн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збільшити бюджетні призначення по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lang w:val="uk-UA"/>
        </w:rPr>
        <w:t>КФК 070401 Позашкільні заклади освіти КЕКВ 1131Предмети, матеріали, обладнання, інвентар в сумі  2500 грн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lang w:val="uk-UA"/>
        </w:rPr>
        <w:t>КФК 091101 Утримання центрів соціальних служб для молоді КЕКВ 1120 Нарахування на заробітну плату в сумі  490 грн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lang w:val="uk-UA"/>
        </w:rPr>
        <w:t>КФК 091101 Утримання центрів соціальних служб для молоді КЕКВ 1161 Оплата теплопостачання в сумі  800 грн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lang w:val="uk-UA"/>
        </w:rPr>
        <w:t>КФК 091101 Утримання центрів соціальних служб для молоді КЕКВ 1163  Оплата електроенергії в сумі  140 грн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lang w:val="uk-UA"/>
        </w:rPr>
        <w:t>КФК 091105 Утримання клубів підлітків за місцем проживання КЕКВ 1111 Заробітна плата в сумі  33070 грн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lang w:val="uk-UA"/>
        </w:rPr>
        <w:t>КФК 091105 Утримання клубів підлітків за місцем проживання КЕКВ 1120 Нарахування на заробітну плату в сумі  13600 грн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lang w:val="uk-UA"/>
        </w:rPr>
        <w:t>КФК 010116 Органи місцевого самоврядування КЕКВ 1111 Заробітна плата в сумі  20903 грн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lang w:val="uk-UA"/>
        </w:rPr>
        <w:t>КФК 010116 Органи місцевого самоврядування КЕКВ 1120 Нарахування на заробітну плату в сумі  8942 грн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Спеціальний фонд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b/>
          <w:lang w:val="uk-UA"/>
        </w:rPr>
        <w:t>1</w:t>
      </w:r>
      <w:r>
        <w:rPr>
          <w:lang w:val="uk-UA"/>
        </w:rPr>
        <w:t xml:space="preserve"> . Відповідно до пропозицій, наданих управлінням економіки (додається) та головних   розпорядників бюджетних коштів  провести перерозподіл планових призначень на капітальні вкладення та капітальні видатки передбачені  в додатку 5 до рішення міської ради від 30.12.2010 р. № 28-03-УІ «Про бюджет м. Біла Церква на 2011 рік» ( із змінами) в межах затвердженого обсягу видатків: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b/>
          <w:lang w:val="uk-UA"/>
        </w:rPr>
        <w:t>1.1.</w:t>
      </w:r>
      <w:r>
        <w:rPr>
          <w:lang w:val="uk-UA"/>
        </w:rPr>
        <w:t xml:space="preserve"> зменшити бюджетні призначення на суму </w:t>
      </w:r>
      <w:r>
        <w:rPr>
          <w:b/>
          <w:lang w:val="uk-UA"/>
        </w:rPr>
        <w:t>402 320</w:t>
      </w:r>
      <w:r>
        <w:rPr>
          <w:lang w:val="uk-UA"/>
        </w:rPr>
        <w:t xml:space="preserve">  грн. в т.ч.: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ФК 150101 Капітальні вкладення -  розробка схеми оптимізації роботи системи водопостачання – 97 2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jc w:val="both"/>
        <w:rPr/>
      </w:pPr>
      <w:r>
        <w:rPr>
          <w:lang w:val="uk-UA"/>
        </w:rPr>
        <w:tab/>
        <w:t>КФК 100203 Благоустрій міста капітальний ремонт Торгової площі – 120 0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КФК 080101 Лікарні -  капітальний ремонт системи вентиляції і енергозбереження блоку «Б» міської лікарні № 2 – 185 120 гр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60" w:leader="none"/>
        </w:tabs>
        <w:jc w:val="both"/>
        <w:rPr/>
      </w:pPr>
      <w:r>
        <w:rPr>
          <w:lang w:val="uk-UA"/>
        </w:rPr>
        <w:t xml:space="preserve">збільшити бюджетні призначення на суму </w:t>
      </w:r>
      <w:r>
        <w:rPr>
          <w:b/>
          <w:lang w:val="uk-UA"/>
        </w:rPr>
        <w:t>402 320</w:t>
      </w:r>
      <w:r>
        <w:rPr>
          <w:lang w:val="uk-UA"/>
        </w:rPr>
        <w:t xml:space="preserve">  грн. в т.ч.: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/>
      </w:pPr>
      <w:r>
        <w:rPr>
          <w:lang w:val="uk-UA"/>
        </w:rPr>
        <w:t>КФК  100102 Капітальний ремонт житлового фонду - капітальний ремонт технічних горищ житлових будинків – 217 2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/>
      </w:pPr>
      <w:r>
        <w:rPr>
          <w:lang w:val="uk-UA"/>
        </w:rPr>
        <w:t>КФК 080101 Лікарні - капітальний ремонт покрівлі міської лікарні № 2 – 185 120 грн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b/>
          <w:lang w:val="uk-UA"/>
        </w:rPr>
        <w:t>2.</w:t>
      </w:r>
      <w:r>
        <w:rPr>
          <w:lang w:val="uk-UA"/>
        </w:rPr>
        <w:t xml:space="preserve"> Відповідно до фактичних надходжень    внести зміни до додатку 4 до рішення міської ради від 30.12.2010 р. № 28-03-УІ «Про бюджет м. Біла Церква на 2011 рік» в частині повернення коштів наданих для кредитування громадянам на будівництво  та придбання житла КФК 250909 Повернення кредитів, наданих на будівництво та придбання житла – 121 014 грн., та надання пільгового довгострокового кредиту громадянам на будівництво та придбання житла КФК 250908 Надання кредитів на будівництво та придбання житла + 121 014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                       В.П.Савчук</w:t>
      </w:r>
    </w:p>
    <w:sectPr>
      <w:type w:val="nextPage"/>
      <w:pgSz w:w="11906" w:h="16838"/>
      <w:pgMar w:left="144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Times New Roman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4:00Z</dcterms:created>
  <dc:creator>RTI</dc:creator>
  <dc:description/>
  <cp:keywords/>
  <dc:language>en-US</dc:language>
  <cp:lastModifiedBy>CPU</cp:lastModifiedBy>
  <cp:lastPrinted>2011-09-14T10:03:00Z</cp:lastPrinted>
  <dcterms:modified xsi:type="dcterms:W3CDTF">2011-10-27T09:08:00Z</dcterms:modified>
  <cp:revision>14</cp:revision>
  <dc:subject/>
  <dc:title>                   </dc:title>
</cp:coreProperties>
</file>